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ние на практическую работу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) Составьте технологическую карту на предложенное изделие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2) Выполните издел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10-11 классы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ариант 1.</w:t>
      </w:r>
    </w:p>
    <w:p>
      <w:pPr>
        <w:pStyle w:val="Normal"/>
        <w:ind w:left="360" w:hanging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Механическая обработка древесин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учка для стамески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3084830" cy="16046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5539" r="-12" b="3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830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ариант 2</w:t>
      </w:r>
    </w:p>
    <w:p>
      <w:pPr>
        <w:pStyle w:val="Normal"/>
        <w:ind w:left="360" w:hanging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Ручная обработка металла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Шаблон для проверки углов заточки инструментов</w:t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771140" cy="15049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9020" r="1985" b="6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ариант 3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8"/>
          <w:szCs w:val="28"/>
        </w:rPr>
        <w:t xml:space="preserve">Ручная обработка древесины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ухонная вилка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90975" cy="17748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11" t="20247" r="3788" b="22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Выполните художественную отделку изделия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3:01:00Z</dcterms:created>
  <dc:creator>Преподаватель</dc:creator>
  <dc:description/>
  <cp:keywords/>
  <dc:language>en-US</dc:language>
  <cp:lastModifiedBy>USER</cp:lastModifiedBy>
  <dcterms:modified xsi:type="dcterms:W3CDTF">2012-06-22T04:28:00Z</dcterms:modified>
  <cp:revision>8</cp:revision>
  <dc:subject/>
  <dc:title>Задание на практическую работу</dc:title>
</cp:coreProperties>
</file>